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8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0"/>
      </w:tblGrid>
      <w:tr>
        <w:trPr>
          <w:trHeight w:val="334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2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02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2"/>
      </w:tblGrid>
      <w:tr>
        <w:trPr>
          <w:trHeight w:val="126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dydaktyczne zgodne z wymaganą minimalną liczbą miesięcy dydaktycznych, doświadczenie kliniczne/zawodowe zgodne z wymaganą minimalną liczbą miesięcy/lat doświadczenia klinicznego/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0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228"/>
              <w:gridCol w:w="1200"/>
              <w:gridCol w:w="995"/>
              <w:gridCol w:w="1350"/>
              <w:gridCol w:w="1664"/>
              <w:gridCol w:w="1677"/>
              <w:gridCol w:w="1336"/>
              <w:gridCol w:w="1609"/>
              <w:gridCol w:w="1843"/>
            </w:tblGrid>
            <w:tr>
              <w:trPr>
                <w:trHeight w:val="501" w:hRule="atLeast"/>
              </w:trPr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4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027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4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minimalną liczbą miesięcy/lat w odniesieniu do oferowanej części zamówienia 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prowadzenia zajęć dydak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385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2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PROWADZENIA ZAJĘĆ DYDAK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 (bez względu na liczbę części zamówienia, w ramach których dana osoba została wyznaczona do prowadzenia zajęć dydak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65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900"/>
      </w:tblGrid>
      <w:tr>
        <w:trPr>
          <w:trHeight w:val="2022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2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prowadzenia zajęć dydaktycznych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6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Znakiprzypiswdolnych"/>
          <w:rFonts w:cs="Palatino Linotype" w:ascii="Palatino Linotype" w:hAnsi="Palatino Linotype"/>
          <w:sz w:val="18"/>
          <w:szCs w:val="18"/>
        </w:rPr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prowadzenia zajęć dydak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 (bez względu na liczbę części zamówienia, w ramach których dana osoba została wyznaczona do prowadzenia zajęć dydaktycznych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Znakiprzypiswdolnych"/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 xml:space="preserve">Wypełnienie Załącznika nr 3 do SIWZ nie jest obowiązkowe. Brak formularza „Doświadczenie osoby wyznaczonej do prowadzenia zajęć dydaktycznych” nie skutkuje odrzuceniem oferty, a jedynie uniemożliwia przyznanie ofercie dodatkowych punktów w kryteriach oceny ofert odnoszących się do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